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ATABASE ADMINISTRATION                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14</w:t>
        <w:tab/>
        <w:tab/>
        <w:tab/>
        <w:tab/>
        <w:t xml:space="preserve">         </w:t>
        <w:tab/>
        <w:tab/>
        <w:t xml:space="preserve">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Give a brief Overview of Databases and Instances.</w:t>
        <w:tab/>
        <w:tab/>
        <w:tab/>
        <w:tab/>
        <w:tab/>
        <w:tab/>
        <w:tab/>
        <w:t xml:space="preserve">      (8)</w:t>
        <w:tab/>
        <w:t xml:space="preserve">b. </w:t>
        <w:tab/>
        <w:t>With a suitable diagram explain the Oracle Logical Storage Structure.</w:t>
        <w:tab/>
        <w:t xml:space="preserve">             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raw a neat sketch and explain the Oracle Memory Structures.               </w:t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Elucidate in detail the Tablespace Architecture.</w:t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short notes on Segment Segreg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iscuss the concept of Traditional Disk Space Storage in detail.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following in detail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ata Dictionary Views.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ynamic Performance Views.</w:t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in detail about Managing Undo Tablespaces.</w:t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in detail about Database Authentication Methods.</w:t>
        <w:tab/>
        <w:tab/>
        <w:tab/>
        <w:tab/>
        <w:t xml:space="preserve"> </w:t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about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Physical Backups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Logical Backup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c.</w:t>
        <w:tab/>
        <w:t>Integration of Backup Procedure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in detail about Data Pump Import Options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98429E-51BE-418D-8A8E-23EFFC94EB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20</Words>
  <Characters>1259</Characters>
  <CharactersWithSpaces>147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9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